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nd Camp?</w:t>
      </w:r>
    </w:p>
    <w:p>
      <w:pPr>
        <w:pStyle w:val="Normal"/>
        <w:rPr/>
      </w:pPr>
      <w:r>
        <w:rPr/>
        <w:t>…</w:t>
      </w:r>
      <w:r>
        <w:rPr/>
        <w:t>what you need to know, including health and schedules.</w:t>
      </w:r>
    </w:p>
    <w:p>
      <w:pPr>
        <w:pStyle w:val="Normal"/>
        <w:rPr/>
      </w:pPr>
      <w:r>
        <w:rPr/>
      </w:r>
    </w:p>
    <w:p>
      <w:pPr>
        <w:pStyle w:val="ListParagraph"/>
        <w:numPr>
          <w:ilvl w:val="0"/>
          <w:numId w:val="1"/>
        </w:numPr>
        <w:rPr/>
      </w:pPr>
      <w:r>
        <w:rPr/>
        <w:t>Eat breakfast and lunch!</w:t>
      </w:r>
    </w:p>
    <w:p>
      <w:pPr>
        <w:pStyle w:val="ListParagraph"/>
        <w:numPr>
          <w:ilvl w:val="1"/>
          <w:numId w:val="1"/>
        </w:numPr>
        <w:rPr/>
      </w:pPr>
      <w:r>
        <w:rPr/>
        <w:t>We will be spending lots of time in the hot sun.  A nutritious breakfast is an absolute must to get you through the day.  Students who choose not to eat breakfast WILL feel weak/sick during rehearsal.</w:t>
      </w:r>
    </w:p>
    <w:p>
      <w:pPr>
        <w:pStyle w:val="ListParagraph"/>
        <w:numPr>
          <w:ilvl w:val="1"/>
          <w:numId w:val="1"/>
        </w:numPr>
        <w:rPr/>
      </w:pPr>
      <w:r>
        <w:rPr/>
        <w:t>Bring a big, nutritious lunch with you!  Pizzas will be ordered by Mrs. Dean on Tuesdays and Thursdays for $10 each.  (We recommend that you find a friend and split the cost and the pizza.)  We recommend that you eat AT LEAST a sandwich (or 2-4 slices of pizza), a side (a piece of fruit, fruit snacks, etc) and a replenishing drink (water, Gatorade, propel, juice, etc…NOT SODA).  Students who do not eat a nutritious lunch WILL feel weak/sick during rehearsal.</w:t>
      </w:r>
    </w:p>
    <w:p>
      <w:pPr>
        <w:pStyle w:val="ListParagraph"/>
        <w:numPr>
          <w:ilvl w:val="1"/>
          <w:numId w:val="1"/>
        </w:numPr>
        <w:rPr/>
      </w:pPr>
      <w:r>
        <w:rPr/>
        <w:t>SIT DOWN during lunch!  This is your time to relax, so relax!  Talk to friends.  Make new friends.  Please no running around, tumbling, etc.</w:t>
      </w:r>
    </w:p>
    <w:p>
      <w:pPr>
        <w:pStyle w:val="ListParagraph"/>
        <w:numPr>
          <w:ilvl w:val="0"/>
          <w:numId w:val="1"/>
        </w:numPr>
        <w:rPr/>
      </w:pPr>
      <w:r>
        <w:rPr/>
        <w:t>Wear Sunscreen!</w:t>
      </w:r>
    </w:p>
    <w:p>
      <w:pPr>
        <w:pStyle w:val="ListParagraph"/>
        <w:numPr>
          <w:ilvl w:val="1"/>
          <w:numId w:val="1"/>
        </w:numPr>
        <w:rPr/>
      </w:pPr>
      <w:r>
        <w:rPr/>
        <w:t>We recommend SPF 30 or higher.  We will be in the sun for long hours.  Those who ignore this suggestion and burn WILL be uncomfortable for the remainder of camp.  Sunburn is not an excusable absence.</w:t>
      </w:r>
    </w:p>
    <w:p>
      <w:pPr>
        <w:pStyle w:val="ListParagraph"/>
        <w:numPr>
          <w:ilvl w:val="1"/>
          <w:numId w:val="1"/>
        </w:numPr>
        <w:rPr/>
      </w:pPr>
      <w:r>
        <w:rPr/>
        <w:t>Apply BEFORE rehearsal, not during.  Apply prior to 8AM and during lunch time for best results.</w:t>
      </w:r>
    </w:p>
    <w:p>
      <w:pPr>
        <w:pStyle w:val="ListParagraph"/>
        <w:numPr>
          <w:ilvl w:val="0"/>
          <w:numId w:val="1"/>
        </w:numPr>
        <w:rPr/>
      </w:pPr>
      <w:r>
        <w:rPr/>
        <w:t>Drink LOTS of water!</w:t>
      </w:r>
    </w:p>
    <w:p>
      <w:pPr>
        <w:pStyle w:val="ListParagraph"/>
        <w:numPr>
          <w:ilvl w:val="1"/>
          <w:numId w:val="1"/>
        </w:numPr>
        <w:rPr/>
      </w:pPr>
      <w:r>
        <w:rPr/>
        <w:t>The staff will make every effort to give you quick water breaks every 15-20 minutes.  The quicker the group is able to get water and return to the field, the more breaks the group will be able to take.  Every student must have his or her own water bottle!  We recommend that students fill up insulated water bottles with at least ½ gallon of ice water at the beginning of the day.  Water will be available for students to refill throughout the day.</w:t>
      </w:r>
    </w:p>
    <w:p>
      <w:pPr>
        <w:pStyle w:val="ListParagraph"/>
        <w:numPr>
          <w:ilvl w:val="0"/>
          <w:numId w:val="1"/>
        </w:numPr>
        <w:rPr/>
      </w:pPr>
      <w:r>
        <w:rPr/>
        <w:t>What to wear!</w:t>
      </w:r>
    </w:p>
    <w:p>
      <w:pPr>
        <w:pStyle w:val="ListParagraph"/>
        <w:numPr>
          <w:ilvl w:val="1"/>
          <w:numId w:val="1"/>
        </w:numPr>
        <w:rPr/>
      </w:pPr>
      <w:r>
        <w:rPr/>
        <w:t>Dress comfortably.  Students who wear jeans or inappropriate shoes for marching will not be permitted to participate in rehearsal until appropriate attire is delivered from home.  The student will be penalized as if absent or tardy for the rehearsal in the point system.</w:t>
      </w:r>
    </w:p>
    <w:p>
      <w:pPr>
        <w:pStyle w:val="ListParagraph"/>
        <w:numPr>
          <w:ilvl w:val="1"/>
          <w:numId w:val="1"/>
        </w:numPr>
        <w:rPr/>
      </w:pPr>
      <w:r>
        <w:rPr/>
        <w:t xml:space="preserve">Wear a hat.  This serves two purposes, to keep the sun out of your eyes and to keep water in your body.  </w:t>
      </w:r>
    </w:p>
    <w:p>
      <w:pPr>
        <w:pStyle w:val="ListParagraph"/>
        <w:numPr>
          <w:ilvl w:val="1"/>
          <w:numId w:val="1"/>
        </w:numPr>
        <w:rPr/>
      </w:pPr>
      <w:r>
        <w:rPr/>
        <w:t>Do not wear sunglasses.  Your instructors need to be able to see your eyes for communication and attention during rehearsal.  Don’t hide them.  A had will serve the purpose of keeping the sun out of your eyes.</w:t>
      </w:r>
    </w:p>
    <w:p>
      <w:pPr>
        <w:pStyle w:val="Normal"/>
        <w:rPr/>
      </w:pPr>
      <w:r>
        <w:rPr/>
      </w:r>
    </w:p>
    <w:p>
      <w:pPr>
        <w:pStyle w:val="Normal"/>
        <w:rPr/>
      </w:pPr>
      <w:r>
        <w:rPr/>
        <w:t>Packing List:</w:t>
      </w:r>
    </w:p>
    <w:p>
      <w:pPr>
        <w:pStyle w:val="Normal"/>
        <w:rPr/>
      </w:pPr>
      <w:r>
        <w:rPr/>
      </w:r>
    </w:p>
    <w:p>
      <w:pPr>
        <w:pStyle w:val="Normal"/>
        <w:rPr/>
      </w:pPr>
      <w:r>
        <w:rPr/>
        <w:t>Instrument</w:t>
      </w:r>
    </w:p>
    <w:p>
      <w:pPr>
        <w:pStyle w:val="Normal"/>
        <w:rPr/>
      </w:pPr>
      <w:r>
        <w:rPr/>
        <w:t>Music</w:t>
      </w:r>
    </w:p>
    <w:p>
      <w:pPr>
        <w:pStyle w:val="Normal"/>
        <w:rPr/>
      </w:pPr>
      <w:r>
        <w:rPr/>
        <w:t>Pencil</w:t>
      </w:r>
    </w:p>
    <w:p>
      <w:pPr>
        <w:pStyle w:val="Normal"/>
        <w:rPr/>
      </w:pPr>
      <w:r>
        <w:rPr/>
        <w:t>Water (at least ½ gallon in an insulated container with ice)</w:t>
      </w:r>
    </w:p>
    <w:p>
      <w:pPr>
        <w:pStyle w:val="Normal"/>
        <w:rPr/>
      </w:pPr>
      <w:r>
        <w:rPr/>
        <w:t>Sunscreen (SPF 30 or higher)</w:t>
      </w:r>
    </w:p>
    <w:p>
      <w:pPr>
        <w:pStyle w:val="Normal"/>
        <w:rPr/>
      </w:pPr>
      <w:r>
        <w:rPr/>
        <w:t>Lunch</w:t>
      </w:r>
    </w:p>
    <w:p>
      <w:pPr>
        <w:pStyle w:val="Normal"/>
        <w:rPr/>
      </w:pPr>
      <w:r>
        <w:rPr/>
        <w:t>Appropriate attire including active wear and sneakers</w:t>
      </w:r>
    </w:p>
    <w:p>
      <w:pPr>
        <w:pStyle w:val="Normal"/>
        <w:rPr/>
      </w:pPr>
      <w:r>
        <w:rPr/>
        <w: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e next page for band camp schedule including spirit days!</w:t>
      </w:r>
    </w:p>
    <w:p>
      <w:pPr>
        <w:pStyle w:val="Normal"/>
        <w:rPr/>
      </w:pPr>
      <w:r>
        <w:rPr/>
        <w:t>Schedule is subject to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nday, August 2 – HAT DAY</w:t>
      </w:r>
    </w:p>
    <w:p>
      <w:pPr>
        <w:pStyle w:val="Normal"/>
        <w:rPr/>
      </w:pPr>
      <w:r>
        <w:rPr/>
      </w:r>
    </w:p>
    <w:p>
      <w:pPr>
        <w:pStyle w:val="Normal"/>
        <w:rPr/>
      </w:pPr>
      <w:r>
        <w:rPr/>
        <w:t>8AM—8:10 Welcome Meeting (ALL in band room)</w:t>
        <w:br/>
        <w:tab/>
        <w:t>-Folders and name tags</w:t>
        <w:br/>
        <w:tab/>
        <w:t>-Pulling tags and points</w:t>
        <w:br/>
        <w:tab/>
        <w:t>-Reminders: water, appropriate dress, etc.</w:t>
      </w:r>
    </w:p>
    <w:p>
      <w:pPr>
        <w:pStyle w:val="Normal"/>
        <w:rPr/>
      </w:pPr>
      <w:r>
        <w:rPr/>
        <w:t xml:space="preserve">8:15-11AM </w:t>
        <w:br/>
        <w:tab/>
        <w:t>BRASS: Stretching, Conditioning and Marching Basics with Mr. Schroeder on parking lot</w:t>
        <w:br/>
        <w:tab/>
        <w:t>PERCUSSION: Sectionals with Mr. Sword and Mr. Schuman in dance room</w:t>
        <w:br/>
        <w:tab/>
        <w:t>GUARD: Choreography with Mr. Stover in Auditorium</w:t>
        <w:br/>
        <w:tab/>
        <w:tab/>
        <w:t>8:15-8:45 Beginning Tenor Sax lessons with Ms. Sandifer (band room)</w:t>
        <w:br/>
        <w:tab/>
        <w:tab/>
        <w:t>8:45-9:15 Beginning Tuba lessons with Ms. Sandifer(band room)</w:t>
        <w:br/>
        <w:tab/>
        <w:tab/>
        <w:t>9:15-9:45 Beginning Mellophone lessons with Ms. Sandifer (band room)</w:t>
        <w:br/>
        <w:tab/>
        <w:t>Temporary Uniform fitting with Mrs. Burdette in AM</w:t>
      </w:r>
    </w:p>
    <w:p>
      <w:pPr>
        <w:pStyle w:val="Normal"/>
        <w:rPr/>
      </w:pPr>
      <w:r>
        <w:rPr/>
        <w:t>11AM-NOON Meeting in Band Room (ALL)</w:t>
      </w:r>
    </w:p>
    <w:p>
      <w:pPr>
        <w:pStyle w:val="Normal"/>
        <w:rPr/>
      </w:pPr>
      <w:r>
        <w:rPr/>
        <w:t>NOON-12:45 Lunch</w:t>
        <w:br/>
        <w:tab/>
        <w:t>NOON-12:15 Section Leaders meeting in dance room</w:t>
        <w:br/>
        <w:tab/>
        <w:t>12:35-12:45 Today’s clean up crew: Flutes and Clarinets</w:t>
      </w:r>
    </w:p>
    <w:p>
      <w:pPr>
        <w:pStyle w:val="Normal"/>
        <w:rPr/>
      </w:pPr>
      <w:r>
        <w:rPr/>
        <w:t>12:45-3:50 Large/small sectionals inside</w:t>
        <w:br/>
        <w:tab/>
        <w:t>-Warm Up</w:t>
        <w:br/>
        <w:tab/>
        <w:t>-Prologue (for memorization)</w:t>
        <w:br/>
        <w:tab/>
        <w:t>-Opener (for memorization)</w:t>
      </w:r>
    </w:p>
    <w:p>
      <w:pPr>
        <w:pStyle w:val="Normal"/>
        <w:rPr/>
      </w:pPr>
      <w:r>
        <w:rPr/>
        <w:t>4-6PM Drill (Prologue) on Parking lot (ALL)</w:t>
      </w:r>
    </w:p>
    <w:p>
      <w:pPr>
        <w:pStyle w:val="Normal"/>
        <w:rPr/>
      </w:pPr>
      <w:r>
        <w:rPr/>
        <w:t>6PM Student Presentation by OHS Band Boosters: What you need to know about b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esday, August 3 – Black and Silver Day</w:t>
      </w:r>
    </w:p>
    <w:p>
      <w:pPr>
        <w:pStyle w:val="Normal"/>
        <w:rPr/>
      </w:pPr>
      <w:r>
        <w:rPr/>
        <w:t>8AM-11AM (ALL) Stretch, Condition, Review Basics and Review Prologue Drill with Mr. Schroeder (parking lot)</w:t>
        <w:br/>
        <w:tab/>
        <w:t>8:15-8:45 Beginning Piccolo lessons with Ms. Sandifer</w:t>
      </w:r>
    </w:p>
    <w:p>
      <w:pPr>
        <w:pStyle w:val="Normal"/>
        <w:rPr/>
      </w:pPr>
      <w:r>
        <w:rPr/>
        <w:t>11AM-NOON Meeting in Band Room (ALL)</w:t>
      </w:r>
    </w:p>
    <w:p>
      <w:pPr>
        <w:pStyle w:val="Normal"/>
        <w:rPr/>
      </w:pPr>
      <w:r>
        <w:rPr/>
        <w:t>NOON-12:45 Lunch</w:t>
        <w:br/>
        <w:tab/>
        <w:t>NOON-12:15 Meeting with 10</w:t>
      </w:r>
      <w:r>
        <w:rPr>
          <w:vertAlign w:val="superscript"/>
        </w:rPr>
        <w:t>th</w:t>
      </w:r>
      <w:r>
        <w:rPr/>
        <w:t xml:space="preserve"> graders in dance room</w:t>
        <w:br/>
        <w:tab/>
        <w:t>12:35-12:45 Today’s clean up crew: Saxes</w:t>
      </w:r>
    </w:p>
    <w:p>
      <w:pPr>
        <w:pStyle w:val="Normal"/>
        <w:rPr/>
      </w:pPr>
      <w:r>
        <w:rPr/>
        <w:t>12:45-3:50 Large/small sectionals</w:t>
        <w:br/>
        <w:tab/>
        <w:t>-Warm ups</w:t>
        <w:br/>
        <w:tab/>
        <w:t>-Review Prologue</w:t>
        <w:br/>
        <w:tab/>
        <w:t>-Pull Tags for Prologue</w:t>
        <w:br/>
        <w:tab/>
        <w:t>-Review/Memorize Opener</w:t>
        <w:br/>
        <w:tab/>
        <w:t>-Begin working on Ballad</w:t>
      </w:r>
    </w:p>
    <w:p>
      <w:pPr>
        <w:pStyle w:val="Normal"/>
        <w:rPr/>
      </w:pPr>
      <w:r>
        <w:rPr/>
        <w:t>4-6PM Learn Opener Drill (ALL)</w:t>
      </w:r>
    </w:p>
    <w:p>
      <w:pPr>
        <w:pStyle w:val="Normal"/>
        <w:rPr/>
      </w:pPr>
      <w:r>
        <w:rPr/>
        <w:t>6PM Dismis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dnesday, August 4 – SUPER HERO DAY (dress as your favorite super hero or make one up!)</w:t>
      </w:r>
    </w:p>
    <w:p>
      <w:pPr>
        <w:pStyle w:val="Normal"/>
        <w:rPr/>
      </w:pPr>
      <w:r>
        <w:rPr/>
        <w:t>8AM-11AM (ALL) Stretch, Condition, Review Basics, Review Prologue/Opener Drill on parking lot</w:t>
        <w:br/>
        <w:tab/>
        <w:t>-8:15-8:45 Beginning Tuba Lessons with Ms. Sandifer</w:t>
        <w:br/>
        <w:tab/>
        <w:t>-8:45-9:15 Beginning Mellophone Lessons with Ms. Sandifer</w:t>
        <w:br/>
        <w:tab/>
        <w:t>-9:15-9:45 Beginning Tenor Sax Lessons with Ms. Sandifer</w:t>
      </w:r>
    </w:p>
    <w:p>
      <w:pPr>
        <w:pStyle w:val="Normal"/>
        <w:rPr/>
      </w:pPr>
      <w:r>
        <w:rPr/>
        <w:t>11AM-NOON Meeting in Band Room (ALL)</w:t>
      </w:r>
    </w:p>
    <w:p>
      <w:pPr>
        <w:pStyle w:val="Normal"/>
        <w:rPr/>
      </w:pPr>
      <w:r>
        <w:rPr/>
        <w:t>NOON-12:45 Lunch</w:t>
        <w:br/>
        <w:tab/>
        <w:t>NOON-12:15 Meeting with 9</w:t>
      </w:r>
      <w:r>
        <w:rPr>
          <w:vertAlign w:val="superscript"/>
        </w:rPr>
        <w:t>th</w:t>
      </w:r>
      <w:r>
        <w:rPr/>
        <w:t xml:space="preserve"> graders in dance room</w:t>
        <w:br/>
        <w:tab/>
        <w:t>12:35-12:45 Today’s Clean Up Crew: Brass</w:t>
        <w:br/>
        <w:tab/>
        <w:t>Students should begin marking music during lunch today.  This will be discussed in the meeting.</w:t>
      </w:r>
    </w:p>
    <w:p>
      <w:pPr>
        <w:pStyle w:val="Normal"/>
        <w:rPr/>
      </w:pPr>
      <w:r>
        <w:rPr/>
        <w:t>12:45-3:50 Large/Small Sectionals</w:t>
        <w:br/>
        <w:tab/>
        <w:t>-Warm Up</w:t>
        <w:br/>
        <w:tab/>
        <w:t>-Review Prologue and Opener</w:t>
        <w:br/>
        <w:tab/>
        <w:t>-Pull tags on Opener</w:t>
        <w:br/>
        <w:tab/>
        <w:t>-Review/Memorize Ballad, Opener, Prologue (in order of priority)</w:t>
      </w:r>
    </w:p>
    <w:p>
      <w:pPr>
        <w:pStyle w:val="Normal"/>
        <w:rPr/>
      </w:pPr>
      <w:r>
        <w:rPr/>
        <w:t>4-6PM Learn opener drill on parking lot (ALL)</w:t>
      </w:r>
    </w:p>
    <w:p>
      <w:pPr>
        <w:pStyle w:val="Normal"/>
        <w:rPr/>
      </w:pPr>
      <w:r>
        <w:rPr/>
        <w:t>6PM Dismis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ursday, August 5 – PAJAMA DAY!  </w:t>
      </w:r>
    </w:p>
    <w:p>
      <w:pPr>
        <w:pStyle w:val="Normal"/>
        <w:rPr/>
      </w:pPr>
      <w:r>
        <w:rPr/>
        <w:t>8AM-11AM Stretch, Condition, Basics, Review/Clean Prologue and Opener Drill with Mr. Schroeder</w:t>
        <w:br/>
        <w:tab/>
        <w:t>-8:15-8:45 Beginning Piccolo Lessons with Ms. Sandifer</w:t>
      </w:r>
    </w:p>
    <w:p>
      <w:pPr>
        <w:pStyle w:val="Normal"/>
        <w:rPr/>
      </w:pPr>
      <w:r>
        <w:rPr/>
        <w:t>11AM-NOON – Small Sectionals</w:t>
        <w:br/>
        <w:tab/>
        <w:t>-Warm ups</w:t>
        <w:br/>
        <w:tab/>
        <w:t>-Prologue</w:t>
        <w:br/>
        <w:tab/>
        <w:t>-Opener</w:t>
        <w:br/>
        <w:tab/>
        <w:t>-Ballad</w:t>
      </w:r>
    </w:p>
    <w:p>
      <w:pPr>
        <w:pStyle w:val="Normal"/>
        <w:rPr/>
      </w:pPr>
      <w:r>
        <w:rPr/>
        <w:t>NOON-12:45 Lunch and Instrument cleaning</w:t>
        <w:br/>
        <w:tab/>
        <w:t xml:space="preserve">Everyone must have their instrument ready for inspection by 12:45.  See your section leader for </w:t>
        <w:tab/>
        <w:t>details.</w:t>
        <w:br/>
        <w:tab/>
        <w:t>12:35-12:45 Today’s clean up crew: Percussion</w:t>
      </w:r>
    </w:p>
    <w:p>
      <w:pPr>
        <w:pStyle w:val="Normal"/>
        <w:rPr/>
      </w:pPr>
      <w:r>
        <w:rPr/>
        <w:t>12:45-1PM Instrument/equipment inspection</w:t>
      </w:r>
    </w:p>
    <w:p>
      <w:pPr>
        <w:pStyle w:val="Normal"/>
        <w:rPr/>
      </w:pPr>
      <w:r>
        <w:rPr/>
        <w:t>1PM-3:50PM Ensemble Rehearsal</w:t>
        <w:br/>
        <w:tab/>
        <w:t>-Brief Rehearsal</w:t>
        <w:br/>
        <w:tab/>
        <w:t>-Ensemble rehearsal</w:t>
        <w:br/>
        <w:tab/>
        <w:tab/>
        <w:t>Prologue</w:t>
        <w:br/>
        <w:tab/>
        <w:tab/>
        <w:t>Opener</w:t>
        <w:br/>
        <w:tab/>
        <w:tab/>
        <w:t>Ballad</w:t>
      </w:r>
    </w:p>
    <w:p>
      <w:pPr>
        <w:pStyle w:val="Normal"/>
        <w:rPr/>
      </w:pPr>
      <w:r>
        <w:rPr/>
        <w:t>4-6PM Play/Spin Prologue &amp; opener drill</w:t>
      </w:r>
    </w:p>
    <w:p>
      <w:pPr>
        <w:pStyle w:val="Normal"/>
        <w:rPr/>
      </w:pPr>
      <w:r>
        <w:rPr/>
        <w:t>6PM Dismis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nday, August 9 – TIE DYE/NEON DAY</w:t>
      </w:r>
    </w:p>
    <w:p>
      <w:pPr>
        <w:pStyle w:val="Normal"/>
        <w:rPr/>
      </w:pPr>
      <w:r>
        <w:rPr/>
        <w:t>8AM-11AM Stretch, Condition, Basics, Review/Clean Prologue and Opener drill (play and spin?)</w:t>
      </w:r>
    </w:p>
    <w:p>
      <w:pPr>
        <w:pStyle w:val="Normal"/>
        <w:rPr/>
      </w:pPr>
      <w:r>
        <w:rPr/>
        <w:t>11AM-NOON Meeting in Band Room (ALL)</w:t>
      </w:r>
    </w:p>
    <w:p>
      <w:pPr>
        <w:pStyle w:val="Normal"/>
        <w:rPr/>
      </w:pPr>
      <w:r>
        <w:rPr/>
        <w:t>NOON-12:45 Lunch</w:t>
        <w:br/>
        <w:tab/>
        <w:t>NOON-12:15 Meeting with Section Leaders in dance room</w:t>
        <w:br/>
        <w:tab/>
        <w:t>12:35-12:45 Today’s Clean Up Crew: Flutes and Clarinets</w:t>
      </w:r>
    </w:p>
    <w:p>
      <w:pPr>
        <w:pStyle w:val="Normal"/>
        <w:rPr/>
      </w:pPr>
      <w:r>
        <w:rPr/>
        <w:t>12:45-3PM Small/Large Sectionals</w:t>
        <w:br/>
        <w:tab/>
        <w:t>-Warm Ups</w:t>
        <w:br/>
        <w:tab/>
        <w:t>-Review Prologue and Opener</w:t>
        <w:br/>
        <w:tab/>
        <w:t>-Pull Tags on Opener</w:t>
        <w:br/>
        <w:tab/>
        <w:t>-Work on Ballad</w:t>
        <w:br/>
        <w:tab/>
        <w:t>-Work on Percussion Feature</w:t>
      </w:r>
    </w:p>
    <w:p>
      <w:pPr>
        <w:pStyle w:val="Normal"/>
        <w:rPr/>
      </w:pPr>
      <w:r>
        <w:rPr/>
        <w:t>3PM-3:50 Ensemble in Band Room (winds and percussion)</w:t>
      </w:r>
    </w:p>
    <w:p>
      <w:pPr>
        <w:pStyle w:val="Normal"/>
        <w:rPr/>
      </w:pPr>
      <w:r>
        <w:rPr/>
        <w:t>4-6PM Finish opener drill, clean, play, spin</w:t>
      </w:r>
    </w:p>
    <w:p>
      <w:pPr>
        <w:pStyle w:val="Normal"/>
        <w:rPr/>
      </w:pPr>
      <w:r>
        <w:rPr/>
        <w:t>6PM Dismis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esday, August 10 – CRAZY HAIR DAY</w:t>
      </w:r>
    </w:p>
    <w:p>
      <w:pPr>
        <w:pStyle w:val="Normal"/>
        <w:rPr/>
      </w:pPr>
      <w:r>
        <w:rPr/>
        <w:t>8AM-11AM Stretch, Condition, Basics, Review Drill, Learn Ballad Drill with Mr. Schroeder</w:t>
      </w:r>
    </w:p>
    <w:p>
      <w:pPr>
        <w:pStyle w:val="Normal"/>
        <w:rPr/>
      </w:pPr>
      <w:r>
        <w:rPr/>
        <w:t>11AM-NOON Meeting in Band Room (ALL)</w:t>
      </w:r>
    </w:p>
    <w:p>
      <w:pPr>
        <w:pStyle w:val="Normal"/>
        <w:rPr/>
      </w:pPr>
      <w:r>
        <w:rPr/>
        <w:t>NOON-12:45 Lunch</w:t>
        <w:br/>
        <w:tab/>
        <w:t>NOON-12:15 Meeting with 10</w:t>
      </w:r>
      <w:r>
        <w:rPr>
          <w:vertAlign w:val="superscript"/>
        </w:rPr>
        <w:t>th</w:t>
      </w:r>
      <w:r>
        <w:rPr/>
        <w:t xml:space="preserve"> graders in dance room</w:t>
        <w:br/>
        <w:tab/>
        <w:t>12:35-12:45 Today’s Clean Up Crew: Saxes</w:t>
      </w:r>
    </w:p>
    <w:p>
      <w:pPr>
        <w:pStyle w:val="Normal"/>
        <w:rPr/>
      </w:pPr>
      <w:r>
        <w:rPr/>
        <w:t>12:45-3PM Large/small sectionals</w:t>
        <w:br/>
        <w:tab/>
        <w:t>-Warm up</w:t>
        <w:br/>
        <w:tab/>
        <w:t>-Review Prologue, Opener, Ballad, Percussion Featuer</w:t>
        <w:br/>
        <w:tab/>
        <w:t>-Pull tags on Ballad</w:t>
        <w:br/>
        <w:tab/>
        <w:t>-Work on Closer</w:t>
      </w:r>
    </w:p>
    <w:p>
      <w:pPr>
        <w:pStyle w:val="Normal"/>
        <w:rPr/>
      </w:pPr>
      <w:r>
        <w:rPr/>
        <w:t>3PM-3:50 Ensemble Ballad</w:t>
      </w:r>
    </w:p>
    <w:p>
      <w:pPr>
        <w:pStyle w:val="Normal"/>
        <w:rPr/>
      </w:pPr>
      <w:r>
        <w:rPr/>
        <w:t>4-6PM Learn/Clean Ballad Drill</w:t>
      </w:r>
    </w:p>
    <w:p>
      <w:pPr>
        <w:pStyle w:val="Normal"/>
        <w:rPr/>
      </w:pPr>
      <w:r>
        <w:rPr/>
        <w:t>6PM Dismis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dnesday, August 11 – SECTIONAL HALLOWEEN</w:t>
      </w:r>
    </w:p>
    <w:p>
      <w:pPr>
        <w:pStyle w:val="Normal"/>
        <w:rPr/>
      </w:pPr>
      <w:r>
        <w:rPr/>
        <w:t>8AM-11AM Stretch, Condition, Basics, Review Drill, Learn Percussion Feature Drill</w:t>
      </w:r>
    </w:p>
    <w:p>
      <w:pPr>
        <w:pStyle w:val="Normal"/>
        <w:rPr/>
      </w:pPr>
      <w:r>
        <w:rPr/>
        <w:t>11AM-NOON Meeting in Band Room (ALL)</w:t>
      </w:r>
    </w:p>
    <w:p>
      <w:pPr>
        <w:pStyle w:val="Normal"/>
        <w:rPr/>
      </w:pPr>
      <w:r>
        <w:rPr/>
        <w:t>NOON-12:45 Lunch</w:t>
        <w:br/>
        <w:tab/>
        <w:t>NOON-12:15 Meeting with 9</w:t>
      </w:r>
      <w:r>
        <w:rPr>
          <w:vertAlign w:val="superscript"/>
        </w:rPr>
        <w:t>th</w:t>
      </w:r>
      <w:r>
        <w:rPr/>
        <w:t xml:space="preserve"> graders in dance room</w:t>
        <w:br/>
        <w:tab/>
        <w:t>12:35-12:45 Today’s Clean up crew: Brass</w:t>
      </w:r>
    </w:p>
    <w:p>
      <w:pPr>
        <w:pStyle w:val="Normal"/>
        <w:rPr/>
      </w:pPr>
      <w:r>
        <w:rPr/>
        <w:t>12:45-2:30PM large/small sectionals</w:t>
        <w:br/>
        <w:tab/>
        <w:t>-Warm Up</w:t>
        <w:br/>
        <w:tab/>
        <w:t>-Ballad</w:t>
        <w:br/>
        <w:tab/>
        <w:t>-Percussion Feature</w:t>
        <w:br/>
        <w:tab/>
        <w:t>-Closer</w:t>
      </w:r>
    </w:p>
    <w:p>
      <w:pPr>
        <w:pStyle w:val="Normal"/>
        <w:rPr/>
      </w:pPr>
      <w:r>
        <w:rPr/>
        <w:t>12:30-3:50PM Ensemble Ballad, Percussion Feature, Closer</w:t>
      </w:r>
    </w:p>
    <w:p>
      <w:pPr>
        <w:pStyle w:val="Normal"/>
        <w:rPr/>
      </w:pPr>
      <w:r>
        <w:rPr/>
        <w:t>4-6PM Learn Percussion Feature Drill</w:t>
      </w:r>
    </w:p>
    <w:p>
      <w:pPr>
        <w:pStyle w:val="Normal"/>
        <w:rPr/>
      </w:pPr>
      <w:r>
        <w:rPr/>
        <w:t>6PM Dismis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ursday, August 12 – TOGA DAY</w:t>
      </w:r>
    </w:p>
    <w:p>
      <w:pPr>
        <w:pStyle w:val="Normal"/>
        <w:rPr/>
      </w:pPr>
      <w:r>
        <w:rPr/>
        <w:t>8AM-11AM Stretch, Condition, Basics, Review Drill, Finish Learning Percussion Feature Drill</w:t>
      </w:r>
    </w:p>
    <w:p>
      <w:pPr>
        <w:pStyle w:val="Normal"/>
        <w:rPr/>
      </w:pPr>
      <w:r>
        <w:rPr/>
        <w:t>11AM-NOON Meeting in Band Room (ALL)</w:t>
      </w:r>
    </w:p>
    <w:p>
      <w:pPr>
        <w:pStyle w:val="Normal"/>
        <w:rPr/>
      </w:pPr>
      <w:r>
        <w:rPr/>
        <w:t>NOON-12:45 Lunch</w:t>
        <w:br/>
        <w:tab/>
        <w:t xml:space="preserve">All students much have instruments ready for inspection by 12:45 today.  See your section </w:t>
        <w:tab/>
        <w:t>leader for details.</w:t>
        <w:br/>
        <w:tab/>
        <w:t>Today’s Clean-up Crew: Color Guard</w:t>
      </w:r>
    </w:p>
    <w:p>
      <w:pPr>
        <w:pStyle w:val="Normal"/>
        <w:rPr/>
      </w:pPr>
      <w:r>
        <w:rPr/>
        <w:t>12:45-3:50PM Ensemble</w:t>
        <w:br/>
        <w:tab/>
        <w:t>-Review and record all show music</w:t>
      </w:r>
    </w:p>
    <w:p>
      <w:pPr>
        <w:pStyle w:val="Normal"/>
        <w:rPr/>
      </w:pPr>
      <w:r>
        <w:rPr/>
        <w:t>4-6PM Play set by set and first run-through of the “finished” part of our show</w:t>
      </w:r>
    </w:p>
    <w:p>
      <w:pPr>
        <w:pStyle w:val="Normal"/>
        <w:rPr/>
      </w:pPr>
      <w:r>
        <w:rPr/>
        <w:t>6PM Dismis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iday, August 13 – Adventure Park</w:t>
      </w:r>
    </w:p>
    <w:p>
      <w:pPr>
        <w:pStyle w:val="Normal"/>
        <w:rPr/>
      </w:pPr>
      <w:r>
        <w:rPr/>
        <w:t>5:30PM Meet at main gate</w:t>
        <w:br/>
        <w:tab/>
        <w:t xml:space="preserve">Wear band t-shirt and jeans </w:t>
        <w:br/>
        <w:tab/>
        <w:t>Bring all equipment</w:t>
      </w:r>
    </w:p>
    <w:p>
      <w:pPr>
        <w:pStyle w:val="Normal"/>
        <w:rPr/>
      </w:pPr>
      <w:r>
        <w:rPr/>
        <w:t>5:30-5:50 Warm Up</w:t>
      </w:r>
    </w:p>
    <w:p>
      <w:pPr>
        <w:pStyle w:val="Normal"/>
        <w:rPr/>
      </w:pPr>
      <w:r>
        <w:rPr/>
        <w:t>6PM Stand Still Performance</w:t>
      </w:r>
    </w:p>
    <w:p>
      <w:pPr>
        <w:pStyle w:val="Normal"/>
        <w:rPr/>
      </w:pPr>
      <w:r>
        <w:rPr/>
        <w:t>6:30-9:30 Time in the park (with $12.50 ticke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0:14:00Z</dcterms:created>
  <dc:creator>Alley</dc:creator>
  <dc:description/>
  <dc:language>en-US</dc:language>
  <cp:lastModifiedBy>Alley</cp:lastModifiedBy>
  <dcterms:modified xsi:type="dcterms:W3CDTF">2010-07-20T01:01:00Z</dcterms:modified>
  <cp:revision>4</cp:revision>
  <dc:subject/>
  <dc:title/>
</cp:coreProperties>
</file>